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center of earth to reflector or featur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vectors with time. Maybe need relativistic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P not needed as at center of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flector and featu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lighttime offset between center of earth and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ard time of interpolation of center of earth state vector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ount to get lunar range at the same time as c-of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properly rotated station vector from state vector to ge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ctor at the time of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same thing with return 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range from sqrt of sum of squares of leg, for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 outgo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 from C-of-E to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 outgo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the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interp time by diff in ran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outgo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current and previous range until closure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ame with inboun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going, returning statevector (center of earth and reflector/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tation values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tivistic correctio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relativistic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as A+B+AB/(A+B-AB). Consider full moon, new moon, and quad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he sun-earth distance (A) = 500 sec and AB = 1.25 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: B= 500+1.25, and the quotient becomes: 1.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 B= 500-1.25, and the quotient becomes: 1.00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: B= 500, and the quotient becomes: 1.00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variation is 5e-6, far below needs for predictions, given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stic effect of 25nsec, on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-moon distance vary from 1.15 to 1.35 sec, giving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: 1.0023, 1.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 1.002305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orbit ellipticity (re-rm)/rm = 0.00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m, One day's test shows that the outbound correction goes from 23.36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230 nsec. Bakleg correction is similar, giving an overall ch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n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enpred using the center of earth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rlr@farmalldhcp elunpred]$ ./genpred -f PRDCTRL.PCA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IZED SOLAR SYSTEM PREDI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OUTPUT EPHEMERIS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polar motion file name (just return for "pol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INITIAL JULIAN DATE (MM DD YYYY HH MM 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7 9 2002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FINAL   JULIAN DATE (MM DD YYYY HH MM 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7 10 2002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the aberration corrections to the point angle are of the wrong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been suspected but not previously confirmed. Using USNO NOVAS code aberat routine, here is a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tel  -0.00227567855 -0.000103913452  0.0010656014 -0.00060202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137364909 -1.5452166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rfvec   0.000475268016 -0.00222670668 -0.00106801477  0.00058415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0151732782  1.2495001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vec   0.294566371 -0.892743488 -0.387050387  0.0161934171  0.0045197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19586884 DIST   0.00251490713 VLITE   173.144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aberr -2.35207638E-07 -6.5649361E-08 -2.84497379E-08  &lt;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no aberr  2.40074449E-07  4.28535494E-08  1.75159682E-08&lt;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tel   0.000506637685 -0.00222096738 -0.00106554212  0.00058227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0158540402  1.5455341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tel   0.00227564618  0.000103982348 -0.00106554212  0.000602562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.0137362785  1.5455341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garding the MLRS acq code: it applies no aberration corr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pplied to the input station to center of moo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ADT shouldn't have to be carried or computed in genprst. It seem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.5 nsec difference in the range at the horizon and ~1 near the zen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ration: " SEE MURRAY (1981) MON. NOTICES ROYAL AST. SOCIETY 195, 639-64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velocity needed for aberration can be computed in closed form w/ us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s solsys3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T1C=0 in genpred resulted in error wrt standard run of 608-&gt;-624 n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w/ proper UT1C give errors of 9 -&gt; -36nsec h to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 that the WOBBLEREC needs to be applies to BODY FIXED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ed to be applied with negatice signs to xpole and ypole. Both USN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routines give the same results. Now we are down to 0 error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and 2 nsec difference at the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